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Lucida Fax" w:hAnsi="Rockwell Extra Bold;Lucida Fax" w:cs="Rockwell Extra Bold;Lucida Fax"/>
          <w:sz w:val="34"/>
        </w:rPr>
      </w:pPr>
      <w:r>
        <w:rPr>
          <w:rFonts w:cs="Rockwell Extra Bold;Lucida Fax" w:ascii="Rockwell Extra Bold;Lucida Fax" w:hAnsi="Rockwell Extra Bold;Lucida Fax"/>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Lucida Fax" w:hAnsi="Rockwell Extra Bold;Lucida Fax" w:cs="Rockwell Extra Bold;Lucida Fax"/>
          <w:b/>
          <w:b/>
          <w:sz w:val="20"/>
          <w:szCs w:val="20"/>
        </w:rPr>
      </w:pPr>
      <w:r>
        <w:rPr>
          <w:rFonts w:cs="Rockwell Extra Bold;Lucida Fax" w:ascii="Rockwell Extra Bold;Lucida Fax" w:hAnsi="Rockwell Extra Bold;Lucida Fax"/>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crapbook could be used for my topic, but I feel like something else could be more eff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y visually based like most my genre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know how to make my professional genre into a scrapbook layou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ot really for 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asy to fit my professional genre and diary entry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uldn’t make sense to put my advertisement or player profile in this type of format. Also wouldn’t even know how to go about this metho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is what I’m most leaning towards. Will be a lot of work to make it nice and appealing, but willing to do s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have a themed edition celebrating Ray Lewis’ career. Makes sense since he is retiring that they would make one about his historic caree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fficult to put together all the pieces to make it appear visually appealing. To make all flow smoothly together would be a struggl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ery unique approach but it’s not really for my top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atistical information can be historical and have significance in a memory ches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think this works well with my genre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be very useful since it my topic relates to spor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put all the pieces inside a football helme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ould hard to see and read majority of my genres or would just be thrown in messily </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Lucida Fax" w:ascii="Rockwell Extra Bold;Lucida Fax" w:hAnsi="Rockwell Extra Bold;Lucida Fax"/>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mep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s able to  identify the purpose behind the website and also a place to navigate to other genre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esign may be too simplistic.</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s on each page that leads to the other genres and homep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asily flows from one page to another and all connects.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ochure showing the many cases of performance enhancing drugs with the drugs athletic effect on an individu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iary Entry showing the internal conflict between an athlete who violates the drug rules, showing the emotional batt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imeline showing the series of how the rules and regulations on the issue has changed over the year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op header/log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dds a continuous image throughout forming unity over the entire projec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be distracting to the reade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tinuous idea of a successful care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oes with the idea of doing a website in honor of his career</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 not be noticeable to the reader</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Website, many professional athletes have fan pages dedicated to them so it would fit nicely</w:t>
      </w:r>
    </w:p>
    <w:p>
      <w:pPr>
        <w:pStyle w:val="Normal"/>
        <w:ind w:left="864" w:hanging="0"/>
        <w:rPr>
          <w:rFonts w:ascii="Calibri" w:hAnsi="Calibri" w:cs="Calibri"/>
          <w:sz w:val="20"/>
          <w:szCs w:val="20"/>
        </w:rPr>
      </w:pPr>
      <w:r>
        <w:rPr>
          <w:rFonts w:cs="Calibri" w:ascii="Calibri" w:hAnsi="Calibri"/>
          <w:sz w:val="20"/>
          <w:szCs w:val="20"/>
        </w:rPr>
        <w:t>A website could be a good idea for my topic, also a magazine would work. Really want to try and think how I want to piece it all together and make it interesting.</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Website, my target audience is sports lovers mainly male between the ages of 15-50 all of which have a knowledge on how to use a computer and navigate through the web.</w:t>
      </w:r>
    </w:p>
    <w:p>
      <w:pPr>
        <w:pStyle w:val="Normal"/>
        <w:ind w:left="864" w:hanging="0"/>
        <w:rPr>
          <w:rFonts w:ascii="Calibri" w:hAnsi="Calibri" w:cs="Calibri"/>
          <w:sz w:val="20"/>
          <w:szCs w:val="20"/>
        </w:rPr>
      </w:pPr>
      <w:r>
        <w:rPr>
          <w:rFonts w:cs="Calibri" w:ascii="Calibri" w:hAnsi="Calibri"/>
          <w:sz w:val="20"/>
          <w:szCs w:val="20"/>
        </w:rPr>
        <w:t>My audience would be sports fans who are really passionate about the game. There have been many drug related issues in sports, so one who would like to learn a lot about that would be an example of my audience.</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Website, a good way of organizing it so the reader is able to get the full effect of each genre which will allow it to successfully fulfill its purpose of informing on the career of Ray Lewis</w:t>
      </w:r>
    </w:p>
    <w:p>
      <w:pPr>
        <w:pStyle w:val="Normal"/>
        <w:tabs>
          <w:tab w:val="clear" w:pos="720"/>
          <w:tab w:val="left" w:pos="1065" w:leader="none"/>
        </w:tabs>
        <w:rPr>
          <w:rFonts w:ascii="Calibri" w:hAnsi="Calibri" w:cs="Calibri"/>
          <w:sz w:val="20"/>
          <w:szCs w:val="20"/>
        </w:rPr>
      </w:pPr>
      <w:r>
        <w:rPr>
          <w:rFonts w:cs="Calibri" w:ascii="Calibri" w:hAnsi="Calibri"/>
          <w:sz w:val="20"/>
          <w:szCs w:val="20"/>
        </w:rPr>
        <w:tab/>
        <w:t>My purpose is to inform. I will inform my readers/audience about the big controversy, I will inform them on past cases that have happened, and show the opinionated view on why it should or should not be banned.</w:t>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By making the color scheme black and purple that associates it with the Baltimore Ravens who Ray Lewis has played his entire career with.</w:t>
      </w:r>
    </w:p>
    <w:p>
      <w:pPr>
        <w:pStyle w:val="Normal"/>
        <w:ind w:left="864" w:hanging="0"/>
        <w:rPr>
          <w:rFonts w:ascii="Calibri" w:hAnsi="Calibri" w:cs="Calibri"/>
          <w:sz w:val="20"/>
          <w:szCs w:val="20"/>
        </w:rPr>
      </w:pPr>
      <w:r>
        <w:rPr>
          <w:rFonts w:cs="Calibri" w:ascii="Calibri" w:hAnsi="Calibri"/>
          <w:sz w:val="20"/>
          <w:szCs w:val="20"/>
        </w:rPr>
        <w:t>My topic relates to all sports within the U.S. When you think about all professional sports logos, the main colors are red white and blue. The MLB, NBA and NFL logos are red white and blue, and the NHL is black and orange. I will use those colors to associate it with my topic</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e with the constant sporting headers and logo sports fans will be visually appealed throughout</w:t>
      </w:r>
    </w:p>
    <w:p>
      <w:pPr>
        <w:pStyle w:val="ListParagraph"/>
        <w:rPr>
          <w:rFonts w:ascii="Calibri" w:hAnsi="Calibri" w:cs="Calibri"/>
          <w:sz w:val="20"/>
          <w:szCs w:val="20"/>
        </w:rPr>
      </w:pPr>
      <w:r>
        <w:rPr>
          <w:rFonts w:cs="Calibri" w:ascii="Calibri" w:hAnsi="Calibri"/>
          <w:sz w:val="20"/>
          <w:szCs w:val="20"/>
        </w:rPr>
        <w:t>My genres will provide the audience with a lot of information. They will see certain facts/statistics, the emotional and internal conflict within an athlete who violates the rules, and learn about each drug and how it effects the body athletically.</w:t>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tabs from one genre to another allows for the readers to easily access each genre so they get the full effect of the purpose and the constant repetition  of his successful career will do the same.</w:t>
      </w:r>
    </w:p>
    <w:p>
      <w:pPr>
        <w:pStyle w:val="ColorfulListAccent1"/>
        <w:ind w:left="864" w:hanging="0"/>
        <w:rPr>
          <w:rFonts w:ascii="Calibri" w:hAnsi="Calibri" w:cs="Calibri"/>
          <w:sz w:val="20"/>
          <w:szCs w:val="20"/>
        </w:rPr>
      </w:pPr>
      <w:r>
        <w:rPr>
          <w:rFonts w:cs="Calibri" w:ascii="Calibri" w:hAnsi="Calibri"/>
          <w:sz w:val="20"/>
          <w:szCs w:val="20"/>
        </w:rPr>
        <w:t>My genres will be very organized. I may start with informing the readers about the drugs, the athletic use that come with them. Then I may move on to the history of the topic. Eventually I will make my way to the Diary Entry which will show how some athletes may feel during this process.</w:t>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Extra Bold">
    <w:altName w:val="Lucida Fax"/>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6:31:00Z</dcterms:created>
  <dc:creator>Michael Sherry</dc:creator>
  <dc:description/>
  <dc:language>en-US</dc:language>
  <cp:lastModifiedBy>sbailey311</cp:lastModifiedBy>
  <cp:lastPrinted>2012-10-31T10:51:00Z</cp:lastPrinted>
  <dcterms:modified xsi:type="dcterms:W3CDTF">2013-04-10T16:31:00Z</dcterms:modified>
  <cp:revision>2</cp:revision>
  <dc:subject/>
  <dc:title/>
</cp:coreProperties>
</file>